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Which </w:t>
      </w:r>
      <w:r>
        <w:rPr>
          <w:rFonts w:cs="宋体;SimSun" w:ascii="宋体;SimSun" w:hAnsi="宋体;SimSun"/>
          <w:color w:val="000000"/>
          <w:sz w:val="24"/>
          <w:szCs w:val="24"/>
        </w:rPr>
        <w:t>1.2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by Per Einar Ellefsen &lt;pereinar@cpan.org&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0kcNJvFI+ywDNAlxkAJQ7ZE61e0fMf2X8L887KrVwI+QrsG1Ixyj4jwKf1D85D2e/6bIo1
PsoH+J4UPKccCSDwiauG2Ukq436I1d+TC4PFKgBYV6+SkQP5DPMnx84UvWig/SajCI1esrMZ
gLtIwODwgjF1kpojWSdsIgMVOQT4Y1hVHNnq0T6Re/NLNpQxivWpJWWT79/E1vUS5F+ocUiL
E3dQE3cILEarS+j0z/</vt:lpwstr>
  </property>
  <property fmtid="{D5CDD505-2E9C-101B-9397-08002B2CF9AE}" pid="3" name="_2015_ms_pID_7253431">
    <vt:lpwstr>bXkqQtkLNiY65PYvNxA2NkIrpehqBegaj6ZGPyMRMvsVolqxJI16/o
R4Er6TJ7AqInrKNweRwO8y2wU1OQ7+RJxyx03riQK0mzJEuUD7oK5c5+wVBil5vlRvnJ0TcJ
QNXFnFGEd0d/NBo6kHGDZjM4hrW0qRuxXna2Tou5CyMoe8Eta9gSbfSS4vkPwPCiZZ+Lxi0+
M2p5L3dOdqj2mub7TAbjLSapVInTGDFG7HwE</vt:lpwstr>
  </property>
  <property fmtid="{D5CDD505-2E9C-101B-9397-08002B2CF9AE}" pid="4" name="_2015_ms_pID_7253431_00">
    <vt:lpwstr>_2015_ms_pID_7253431</vt:lpwstr>
  </property>
  <property fmtid="{D5CDD505-2E9C-101B-9397-08002B2CF9AE}" pid="5" name="_2015_ms_pID_7253432">
    <vt:lpwstr>W3X7KoWvpwV0lfo+6vWWD/Fsk2yamrYsuolc
PCtPGwokXBWTB6PLMAPgnk/tb6cUOWp3ow8zDpud18jw/Hw+g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